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 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аргашинской районной Думы от 19 апреля 2013 года №18 «Об утверждении Порядка принятия решений об установлении цен на платные услуги, предоставляемые муниципальными учреждениями Варгашинского райо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уточнения Порядка принятия решений об установлении цен на платные услуги, предоставляемые муниципальными учреждениями Варгашинского района, а также  руководствуясь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е к решению Варгашинской районной Думы от 19 апреля 2013 года №18 «Об утверждении Порядка принятия решений об установлении цен на платные услуги, предоставляемые муниципальными учреждениями Варгашинского района» 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 и 3  пункта 7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8 после слова «разработка» дополнить словами «и утвержде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8 дополнить подпунктом 4 следующего содержания: «4) установление цен на платные услуги, предоставляемые муниципальными учреждениями Варгашинского район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Для установления» заменить словами «Для соглас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7 слова «постановления Администрации Варгашинского района» заменить словами «приказ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8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15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ункт 16 изложить в следующей редакции: «16) Муниципальные учреждения принимают приказ об установлении цен не позднее чем  через 10 дней после согласования в порядке, предусмотренном пунктами 13 и 14  настоящего Порядк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ункте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постановлением Администрации Варгашинского района, а в отношении «муниципальных учреждений культуры» -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о «культуры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ункте 1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постановлении Администрации Варгашинского района,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муниципального учреждения культуры»» заменить словами «муниципального учреждения».</w:t>
      </w:r>
    </w:p>
    <w:p>
      <w:pPr>
        <w:pStyle w:val="TextBodyIndent"/>
        <w:ind w:right="34" w:firstLine="709"/>
        <w:rPr>
          <w:szCs w:val="28"/>
        </w:rPr>
      </w:pPr>
      <w:r>
        <w:rPr>
          <w:rStyle w:val="Blk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 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                                     Е.П. Сош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3:00Z</dcterms:created>
  <dc:creator>елена</dc:creator>
  <dc:description/>
  <cp:keywords/>
  <dc:language>en-US</dc:language>
  <cp:lastModifiedBy>dumavarg</cp:lastModifiedBy>
  <cp:lastPrinted>2015-11-26T12:11:00Z</cp:lastPrinted>
  <dcterms:modified xsi:type="dcterms:W3CDTF">2015-11-30T05:05:00Z</dcterms:modified>
  <cp:revision>37</cp:revision>
  <dc:subject/>
  <dc:title>КУРГАНСКАЯ  ОБЛАСТЬ</dc:title>
</cp:coreProperties>
</file>